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количестве заявителей- граждан, обратившихся за получением муниципальной услуги по Новоромановскому сельскому поселению з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рядок рассмотрения обращений регламентируется  Постановлением Новромановской сельской администрации  от 14.11.2011 г. № 116  «Об утверждении административного регламента  по представлению муниципальной услуги «Рассмотрение обращений граждан в Новоромановской сельской админист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284"/>
        <w:gridCol w:w="146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муниципальной услуг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личии личного подсобного хозяй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составе семьи  по месту требования, в различные орган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7 </w:t>
            </w:r>
          </w:p>
        </w:tc>
      </w:tr>
      <w:tr>
        <w:trPr>
          <w:trHeight w:val="25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вместно зарегистрированных членов семь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>
          <w:trHeight w:val="23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работной плат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р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формления наслед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м пристава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гистрации по месту житель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отариальных  действ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 характеристики с места житель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выписки из похозяйственной  книг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о присвоении адреса строениям и земельным участка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роман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О.П.Коноп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04:00Z</dcterms:created>
  <dc:creator>User</dc:creator>
  <dc:description/>
  <cp:keywords/>
  <dc:language>en-US</dc:language>
  <cp:lastModifiedBy>User</cp:lastModifiedBy>
  <dcterms:modified xsi:type="dcterms:W3CDTF">2015-01-19T12:19:00Z</dcterms:modified>
  <cp:revision>11</cp:revision>
  <dc:subject/>
  <dc:title>Инф</dc:title>
</cp:coreProperties>
</file>